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испытаниям и техническое обслуживание предохранительных клапанов в газовом хозяйстве ЦОР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ЦОР ТЭЦ-9 Охлопков Сергей Валерьевич,  конт.тел (3955) 503-140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испытаниям и техническое обслуживание предохранительных клапанов в газовом хозяйстве ЦОР ТЭЦ-9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даты заключения договора  по 30.11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165  924,00 (сто шестьдесят пять тысяч девятьсот  двадцать четыре) рубля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календарных (для СМСП- 7 рабочих) дней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едующего содержания:</w:t>
      </w:r>
      <w:r>
        <w:rPr/>
        <w:t xml:space="preserve">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50 МБ до 13-00  иркутского  времени  01.03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5.03.2024г</w:t>
      </w:r>
      <w:r>
        <w:rPr/>
        <w:t xml:space="preserve"> </w:t>
      </w:r>
      <w:r>
        <w:rPr>
          <w:b/>
          <w:i/>
          <w:u w:val="single"/>
        </w:rPr>
        <w:t>в 10.5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2-21T02:4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